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tudenti veľmi často sa dopúšťajú zbytočných chýb. Pokúsime sa upozorniť na najčastejšie z časti, ktorými sa zaoberá tento materi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 xml:space="preserve">výr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p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nie je definova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</w:t>
      </w:r>
      <w:r>
        <w:rPr/>
        <w:t>nie je vraj definovan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3:00Z</dcterms:created>
  <dc:creator>Katedra Matematiky</dc:creator>
  <dc:description/>
  <cp:keywords/>
  <dc:language>en-US</dc:language>
  <cp:lastModifiedBy>Katedra Matematiky</cp:lastModifiedBy>
  <dcterms:modified xsi:type="dcterms:W3CDTF">2008-02-05T08:34:00Z</dcterms:modified>
  <cp:revision>1</cp:revision>
  <dc:subject/>
  <dc:title>Študenti veľmi často sa dopúšťajú zbytočných chýb</dc:title>
</cp:coreProperties>
</file>