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2"/>
        </w:numPr>
        <w:jc w:val="both"/>
        <w:rPr/>
      </w:pPr>
      <w:r>
        <w:object w:dxaOrig="1170" w:dyaOrig="1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1.15pt;margin-top:22.75pt;width:58.5pt;height:74.2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12254755" r:id="rId2"/>
        </w:object>
      </w:r>
      <w:r>
        <w:rPr>
          <w:b w:val="false"/>
        </w:rPr>
        <w:t xml:space="preserve">Nájdite inverznú funkciu k funkcii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 w:val="false"/>
        </w:rPr>
        <w:t>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Zderivujte funkciu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</w:rPr>
        <w:t xml:space="preserve">Vyšetrite priebeh funkcie a načrtnite jej graf 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</w:rPr>
        <w:t>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</w:rPr>
        <w:t xml:space="preserve">Vypočítajte  </w:t>
      </w:r>
      <w:r>
        <w:rPr>
          <w:b w:val="fals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</m:den>
            </m:f>
            <m:r>
              <m:t xml:space="preserve"> </m:t>
            </m:r>
          </m:e>
        </m:nary>
        <m:r>
          <m:t xml:space="preserve"> </m:t>
        </m:r>
      </m:oMath>
      <w:r>
        <w:rPr>
          <w:b w:val="false"/>
        </w:rPr>
        <w:t>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</w:rPr>
        <w:t xml:space="preserve">Vypočítajte obsah časti roviny ohraničenej krivkami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b w:val="false"/>
        </w:rPr>
        <w:t>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color w:val="0000FF"/>
          <w:effect w:val="blinkBackground"/>
        </w:rPr>
      </w:pPr>
      <w:hyperlink r:id="rId4">
        <w:r>
          <w:rPr>
            <w:rStyle w:val="InternetLink"/>
            <w:effect w:val="blinkBackground"/>
          </w:rPr>
          <w:t>Riešenie</w:t>
        </w:r>
      </w:hyperlink>
    </w:p>
    <w:p>
      <w:pPr>
        <w:pStyle w:val="Normal"/>
        <w:rPr>
          <w:b/>
          <w:b/>
          <w:color w:val="0000FF"/>
          <w:effect w:val="blinkBackground"/>
        </w:rPr>
      </w:pPr>
      <w:r>
        <w:rPr>
          <w:b/>
          <w:color w:val="0000FF"/>
          <w:effect w:val="blinkBackground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23495" distR="114935" simplePos="0" locked="0" layoutInCell="0" allowOverlap="1" relativeHeight="7">
                <wp:simplePos x="0" y="0"/>
                <wp:positionH relativeFrom="column">
                  <wp:posOffset>1020445</wp:posOffset>
                </wp:positionH>
                <wp:positionV relativeFrom="paragraph">
                  <wp:posOffset>24765</wp:posOffset>
                </wp:positionV>
                <wp:extent cx="5242560" cy="3482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2680" cy="3482280"/>
                          <a:chOff x="0" y="0"/>
                          <a:chExt cx="5242680" cy="3482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575520" y="0"/>
                            <a:ext cx="1666800" cy="201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1181000">
                            <a:off x="90360" y="1452240"/>
                            <a:ext cx="3571920" cy="1838160"/>
                          </a:xfrm>
                          <a:prstGeom prst="cloudCallout">
                            <a:avLst>
                              <a:gd name="adj1" fmla="val -34148"/>
                              <a:gd name="adj2" fmla="val 608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560" y="2011680"/>
                            <a:ext cx="26517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sk-SK"/>
                                </w:rPr>
                                <w:t xml:space="preserve">Ja som taký cvičený pes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sk-SK"/>
                                </w:rPr>
                                <w:t xml:space="preserve">že keď niekto mi povie ľahni s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sk-SK"/>
                                </w:rPr>
                                <w:t xml:space="preserve">alebo nie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sk-SK"/>
                                </w:rPr>
                                <w:t>tak ja si ľahnem alebo n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4pt;margin-top:1.95pt;width:405.75pt;height:259.05pt" coordorigin="1748,39" coordsize="8115,51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38;top:39;width:2624;height:3167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1749;top:2326;width:5624;height:2894;mso-wrap-style:none;v-text-anchor:middle;rotation:18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42;top:3207;width:4175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sk-SK"/>
                          </w:rPr>
                          <w:t xml:space="preserve">Ja som taký cvičený pes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sk-SK"/>
                          </w:rPr>
                          <w:t xml:space="preserve">že keď niekto mi povie ľahni s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sk-SK"/>
                          </w:rPr>
                          <w:t xml:space="preserve">alebo nie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sk-SK"/>
                          </w:rPr>
                          <w:t>tak ja si ľahnem alebo ni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ing1"/>
        <w:rPr/>
      </w:pPr>
      <w:r>
        <w:rPr/>
        <w:t>Nie je to ťažk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vzorprikladysed.pdf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4:49:00Z</dcterms:created>
  <dc:creator>p</dc:creator>
  <dc:description/>
  <dc:language>en-US</dc:language>
  <cp:lastModifiedBy>Pirč</cp:lastModifiedBy>
  <dcterms:modified xsi:type="dcterms:W3CDTF">2005-07-26T04:49:00Z</dcterms:modified>
  <cp:revision>2</cp:revision>
  <dc:subject/>
  <dc:title>1</dc:title>
</cp:coreProperties>
</file>