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Pojem derivácie a jej základné vlastnosti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jprv uvedieme príklady, ktoré viedli k zavedeniu pojmu derivácia funkcie.</w:t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color w:val="008000"/>
        </w:rPr>
        <w:t>Príklad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 xml:space="preserve">Predpokladajme, že pohyb hmotného bodu je popísaný funkciou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</w:rPr>
        <w:t xml:space="preserve">, kde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i/>
        </w:rPr>
        <w:t xml:space="preserve"> je čas a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i/>
        </w:rPr>
        <w:t xml:space="preserve"> je dráha, ktorú hmotný bod prejde po priamke od istého zvoleného bodu. Potom </w:t>
      </w:r>
    </w:p>
    <w:p>
      <w:pPr>
        <w:pStyle w:val="Prosttex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Prosttext"/>
        <w:jc w:val="both"/>
        <w:rPr/>
      </w:pPr>
      <w:r>
        <w:rPr>
          <w:rFonts w:cs="Times New Roman" w:ascii="Times New Roman" w:hAnsi="Times New Roman"/>
          <w:i/>
        </w:rPr>
        <w:t xml:space="preserve">je priemerná rýchlosť pohybujúceho sa bodu po priamke v časovom intervale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>
          <w:rFonts w:cs="Times New Roman" w:ascii="Times New Roman" w:hAnsi="Times New Roman"/>
          <w:i/>
        </w:rPr>
        <w:t xml:space="preserve">. Ak existuje </w:t>
      </w:r>
    </w:p>
    <w:p>
      <w:pPr>
        <w:pStyle w:val="Prosttext"/>
        <w:ind w:firstLine="708"/>
        <w:jc w:val="both"/>
        <w:rPr/>
      </w:pP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i/>
        </w:rPr>
        <w:t>,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tak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</w:rPr>
        <w:t xml:space="preserve"> je okamžitá rýchlosť pohybujúceho sa bodu v okamihu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</w:rPr>
        <w:t>.</w:t>
      </w:r>
    </w:p>
    <w:p>
      <w:pPr>
        <w:pStyle w:val="Prosttex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color w:val="008000"/>
        </w:rPr>
        <w:t>Príklad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 xml:space="preserve">Nech Q(t) je veľkosť elektrického náboja, ktorý pretiekol vodičom za časový interval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i/>
        </w:rPr>
        <w:t xml:space="preserve">, kde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</w:rPr>
        <w:t xml:space="preserve"> je začiatočný okamih, od ktorého sledujeme prietok elektrického náboja vodičom. Potom podiel </w:t>
      </w:r>
    </w:p>
    <w:p>
      <w:pPr>
        <w:pStyle w:val="Prosttext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i/>
        </w:rPr>
        <w:t xml:space="preserve">nazývame priemernou intenzitou elektrického prúdu na intervale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i/>
        </w:rPr>
        <w:t xml:space="preserve">. Ak existuje </w:t>
      </w:r>
    </w:p>
    <w:p>
      <w:pPr>
        <w:pStyle w:val="Prosttext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i/>
        </w:rPr>
        <w:t>,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tak toto číslo nazývame okamžitou intenzitou elektrického prúdu v okamihu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</w:rPr>
        <w:t>.</w:t>
        <w:tab/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color w:val="008000"/>
        </w:rPr>
        <w:t>Príklad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Ak existuje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i/>
        </w:rPr>
        <w:t>,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i/>
        </w:rPr>
        <w:t xml:space="preserve">tak existuje </w:t>
      </w:r>
      <w:hyperlink r:id="rId2">
        <w:r>
          <w:rPr>
            <w:rStyle w:val="InternetLink"/>
            <w:b/>
            <w:i/>
            <w:sz w:val="28"/>
            <w:effect w:val="blinkBackground"/>
          </w:rPr>
          <w:t>dotyčnica</w:t>
        </w:r>
      </w:hyperlink>
      <w:r>
        <w:rPr>
          <w:rFonts w:cs="Times New Roman" w:ascii="Times New Roman" w:hAnsi="Times New Roman"/>
          <w:i/>
        </w:rPr>
        <w:t xml:space="preserve"> ku grafu funkcie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</w:rPr>
        <w:t xml:space="preserve"> v bode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</w:rPr>
        <w:t>, ktorá má rovnicu</w:t>
      </w:r>
      <w:r>
        <w:rPr>
          <w:rFonts w:cs="Times New Roman" w:ascii="Times New Roman" w:hAnsi="Times New Roman"/>
        </w:rPr>
        <w:t xml:space="preserve"> 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.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5071" w:dyaOrig="51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pt;margin-top:4.9pt;width:210pt;height:211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20095429" r:id="rId3"/>
        </w:objec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5491" w:dyaOrig="55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2pt;margin-top:1.75pt;width:202.25pt;height:180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14851280" r:id="rId5"/>
        </w:objec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hľadom na dôležitosť uvedených limít zavádzame pre nich označenie derivácia funkcie v bode.</w:t>
      </w:r>
    </w:p>
    <w:p>
      <w:pPr>
        <w:pStyle w:val="Prosttext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755</wp:posOffset>
                </wp:positionH>
                <wp:positionV relativeFrom="paragraph">
                  <wp:posOffset>319405</wp:posOffset>
                </wp:positionV>
                <wp:extent cx="6028690" cy="1289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289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Definícia 4.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Hovoríme, ž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>funkci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>má v bod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>deriváciu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, ak je definovaná v okolí bod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a existuje limita </w:t>
                            </w:r>
                          </w:p>
                          <w:p>
                            <w:pPr>
                              <w:pStyle w:val="Prosttex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Prosttext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Túto limitu nazývame deriváciou funkc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v bod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a označujeme j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74.7pt;height:101.5pt;mso-wrap-distance-left:9.05pt;mso-wrap-distance-right:9.05pt;mso-wrap-distance-top:0pt;mso-wrap-distance-bottom:0pt;margin-top:25.15pt;mso-position-vertical-relative:text;margin-left:5.65pt;mso-position-horizontal-relative:text">
                <v:textbox>
                  <w:txbxContent>
                    <w:p>
                      <w:pPr>
                        <w:pStyle w:val="Prosttext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Definícia 4.1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Hovoríme, že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>funkcia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>má v bode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>deriváciu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, ak je definovaná v okolí bod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a existuje limita </w:t>
                      </w:r>
                    </w:p>
                    <w:p>
                      <w:pPr>
                        <w:pStyle w:val="Prosttex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  <m:oMath xmlns:m="http://schemas.openxmlformats.org/officeDocument/2006/math">
                        <m:limLow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im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lim>
                        </m:limLow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  <w:i/>
                        </w:rPr>
                        <w:t>.</w:t>
                      </w:r>
                    </w:p>
                    <w:p>
                      <w:pPr>
                        <w:pStyle w:val="Prosttext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Túto limitu nazývame deriváciou funkci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v bod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a označujeme j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Times New Roman" w:ascii="Times New Roman" w:hAnsi="Times New Roman"/>
                          <w:i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Pre deriváciu funkci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</w:rPr>
        <w:t xml:space="preserve"> v bod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používame aj označenia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sup>
        </m:sSup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Times New Roman" w:ascii="Times New Roman" w:hAnsi="Times New Roman"/>
        </w:rPr>
        <w:t xml:space="preserve">.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Ak je daná funkcia definovaná vzorcom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, tak jej deriváciu v bod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označujeme tie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Ak v definícii derivácie položím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</w:rPr>
        <w:t xml:space="preserve">, dostaneme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Poznámka </w:t>
      </w:r>
      <w:r>
        <w:rPr>
          <w:rFonts w:cs="Times New Roman" w:ascii="Times New Roman" w:hAnsi="Times New Roman"/>
        </w:rPr>
        <w:t xml:space="preserve">Ak limita v definícii derivácie je vlastná, resp. nevlastná, hovoríme o vlastnej, resp. nevlastnej derivácii. V ďalšom texte pod pojmom "derivácia" budeme rozumieť vlastnú deriváciu. </w: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Dôležitý vzťah medzi deriváciou funkcie a spojitosťou funkci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</w:rPr>
        <w:t xml:space="preserve"> v bod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vyjadruje veta: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6028690" cy="478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4781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Veta 4.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>Ak funkci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>m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 bod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>deriváciu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tak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>j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 tomto bod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>spojit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74.7pt;height:37.65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Prosttext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Veta 4.1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>Ak funkcia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>má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 bode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>deriváciu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, tak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>j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 tomto bode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>spojitá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Opačné tvrdenie neplatí, teda funkcia spojitá v bod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, nemusí mať v bod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deriváciu. 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edieme si pojem derivácia funkcie na množine.</w:t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Definícia 4.2 </w:t>
      </w:r>
      <w:r>
        <w:rPr>
          <w:rFonts w:cs="Times New Roman" w:ascii="Times New Roman" w:hAnsi="Times New Roman"/>
        </w:rPr>
        <w:t xml:space="preserve">Nech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</w:rPr>
        <w:t xml:space="preserve"> je množina všetkých bodov, v ktorých má funkcia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</w:rPr>
        <w:t xml:space="preserve"> deriváciu. Potom môžeme na množin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 xml:space="preserve"> definovať funkciu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</w:rPr>
        <w:t xml:space="preserve"> vzťahom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 xml:space="preserve">. Funkciu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</w:rPr>
        <w:t xml:space="preserve"> nazývame deriváciou funkci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</w:rPr>
        <w:t xml:space="preserve"> na množin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 xml:space="preserve"> a označujem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</w:rPr>
        <w:t xml:space="preserve"> alebo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>Podobne ako sme pri limitách zaviedli jednostranné limity, obdobne definujeme jednostranné derivácie funkcie.</w:t>
      </w:r>
    </w:p>
    <w:p>
      <w:pPr>
        <w:pStyle w:val="Prosttex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445</wp:posOffset>
                </wp:positionH>
                <wp:positionV relativeFrom="paragraph">
                  <wp:posOffset>294005</wp:posOffset>
                </wp:positionV>
                <wp:extent cx="5952490" cy="20789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07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Definícia 4.3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Hovoríme, ž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 xml:space="preserve">funkci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 xml:space="preserve"> m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 bod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>deriváciu zľav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ak je definovaná</w:t>
                            </w:r>
                          </w:p>
                          <w:p>
                            <w:pPr>
                              <w:pStyle w:val="Prosttext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v istom ľavom okolí bodu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 existuje</w:t>
                            </w:r>
                          </w:p>
                          <w:p>
                            <w:pPr>
                              <w:pStyle w:val="Prosttext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(resp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>),</w:t>
                            </w:r>
                          </w:p>
                          <w:p>
                            <w:pPr>
                              <w:pStyle w:val="Prosttex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esp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</w:rPr>
                              <w:t>deriváciu sprav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ak je definovaná v istom pravom okolí bodu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 existuje</w:t>
                            </w:r>
                          </w:p>
                          <w:p>
                            <w:pPr>
                              <w:pStyle w:val="Prosttex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, (resp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68.7pt;height:163.7pt;mso-wrap-distance-left:9.05pt;mso-wrap-distance-right:9.05pt;mso-wrap-distance-top:0pt;mso-wrap-distance-bottom:0pt;margin-top:23.15pt;mso-position-vertical-relative:text;margin-left:-0.35pt;mso-position-horizontal-relative:text">
                <v:textbox>
                  <w:txbxContent>
                    <w:p>
                      <w:pPr>
                        <w:pStyle w:val="Prosttext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Definícia 4.3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Hovoríme, že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 xml:space="preserve">funkcia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 xml:space="preserve"> má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 bode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>deriváciu zľava</w:t>
                      </w:r>
                      <w:r>
                        <w:rPr>
                          <w:rFonts w:cs="Times New Roman" w:ascii="Times New Roman" w:hAnsi="Times New Roman"/>
                        </w:rPr>
                        <w:t>, ak je definovaná</w:t>
                      </w:r>
                    </w:p>
                    <w:p>
                      <w:pPr>
                        <w:pStyle w:val="Prosttext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v istom ľavom okolí bodu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a existuje</w:t>
                      </w:r>
                    </w:p>
                    <w:p>
                      <w:pPr>
                        <w:pStyle w:val="Prosttext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limLow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im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Low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, (resp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limLow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im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Low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</w:rPr>
                        <w:t>),</w:t>
                      </w:r>
                    </w:p>
                    <w:p>
                      <w:pPr>
                        <w:pStyle w:val="Prosttex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resp.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</w:rPr>
                        <w:t>deriváciu sprava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, ak je definovaná v istom pravom okolí bodu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a existuje</w:t>
                      </w:r>
                    </w:p>
                    <w:p>
                      <w:pPr>
                        <w:pStyle w:val="Prosttex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limLow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im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lim>
                        </m:limLow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, (resp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limLow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im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lim>
                        </m:limLow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Tieto limity nazývame deriváciou zľava, resp. sprava funkci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</w:rPr>
        <w:t xml:space="preserve"> v bod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a označujeme ich obyčajn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, resp.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nazývame jednostrannými deriváciami funkci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</w:rPr>
        <w:t xml:space="preserve"> v bod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Poznámka </w:t>
      </w:r>
      <w:r>
        <w:rPr>
          <w:rFonts w:cs="Times New Roman" w:ascii="Times New Roman" w:hAnsi="Times New Roman"/>
        </w:rPr>
        <w:t xml:space="preserve">Ak funkcia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</w:rPr>
        <w:t xml:space="preserve"> má v bod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deriváciu zľava, resp. sprava, tak je v bod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spojitá zľava, resp. sprava.</w:t>
      </w:r>
    </w:p>
    <w:p>
      <w:pPr>
        <w:pStyle w:val="Prosttext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6104890" cy="8420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8420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Veta 4.2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Funkci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á v bod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bojstrannú) deriváciu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práve vtedy, ak má v bod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eriváciu zľav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deriváciu sprav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 platí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ak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je vnútorným bodo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80.7pt;height:66.3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Prosttex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Veta 4.2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Funkcia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má v bode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(obojstrannú) deriváciu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práve vtedy, ak má v bode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deriváciu zľava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, deriváciu sprava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a platí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(ak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je vnútorným bodom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Times New Roman" w:ascii="Times New Roman" w:hAnsi="Times New Roman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</w:rPr>
        <w:t xml:space="preserve">Ak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, tak neexistuje derivácia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Napríklad spojitá funkcia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</w:rPr>
        <w:t xml:space="preserve"> má v bode 0 deriváciu zľava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a deriváciu sprava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, teda neexistuj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.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Definícia 4.4 </w:t>
      </w:r>
      <w:r>
        <w:rPr>
          <w:rFonts w:cs="Times New Roman" w:ascii="Times New Roman" w:hAnsi="Times New Roman"/>
        </w:rPr>
        <w:t xml:space="preserve">Hovoríme, že funkcia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</w:rPr>
        <w:t xml:space="preserve"> má na uzavretom interval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 xml:space="preserve"> deriváciu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</w:rPr>
        <w:t xml:space="preserve">, ak funkcia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</w:rPr>
        <w:t xml:space="preserve"> má na interval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deriváciu, v bod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</w:rPr>
        <w:t xml:space="preserve"> deriváciu sprava a v bod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</w:rPr>
        <w:t xml:space="preserve"> deriváciu zľava. Hovoríme, že funkcia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</w:rPr>
        <w:t xml:space="preserve"> je hladká na intervale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 xml:space="preserve">, ak jej derivácia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</w:rPr>
        <w:t xml:space="preserve"> je spojitá na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567" w:leader="none"/>
      </w:tabs>
      <w:ind w:left="432" w:hanging="432"/>
      <w:jc w:val="both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rFonts w:ascii="Arial" w:hAnsi="Arial" w:cs="Arial"/>
      <w:b/>
      <w:color w:val="0000FF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color w:val="00000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/>
      <w:i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erivacia21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8:22:00Z</dcterms:created>
  <dc:creator>anicka</dc:creator>
  <dc:description/>
  <dc:language>en-US</dc:language>
  <cp:lastModifiedBy>Pirč</cp:lastModifiedBy>
  <cp:lastPrinted>2005-07-05T13:53:00Z</cp:lastPrinted>
  <dcterms:modified xsi:type="dcterms:W3CDTF">2005-07-10T08:22:00Z</dcterms:modified>
  <cp:revision>2</cp:revision>
  <dc:subject/>
  <dc:title>1</dc:title>
</cp:coreProperties>
</file>