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Derivácia a jej použitie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e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openie geometrického a fyzikálneho významu derivácie funkcie. Aplikácia derivácií pri riešení niektorých úloh.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tázk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ujte deriváciu funkcie v bode a vysvetlite jej geometrický význam (str.27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veďte základné pravidlá pre výpočet derivácie (str.29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veďte vzorce pre derivácie elementárnych funkcií (str.30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o rozumiete pod pojmom diferenciál funkcie (str.31)?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Uveďte, kedy môžete použiť L´Hospitalovo pravidlo (ukážte jeho použitie na jednoduchom príklade) (str.33-34)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Ako môžete aproximovať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 pomocou Taylorovej vety (str.35-36)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íklad 1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ypočítajme deriváciu funkcie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ajskôr sa pozrieme na základné vzorce. Vidíme, že medzi nimi nemáme “priamo uvedený” vzorec pre odmocniny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to danú funkciu si upravíme takt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Teraz už môžeme použiť základné vzorce. Dostávame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íklad 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Vypočítajme deriváciu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rieme si pravidlá pre derivovanie súčinu a podielu str.29. Použitím uvedených  pravidiel dostávame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3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Vypočítajme deriváciu funkcie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oužijeme vzorec pre deriváciu zloženej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Daná funkcia  je súčtom  troch funkcií a jej derivácia bude rovná súčtu derivácií jednotlivých funkcií. Deriváci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 vypočítame takto. Položí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 , potom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>. Podobne dostávam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Výsledok je súčtom derivácií jednotlivých funkcií. Teda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4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ájdime rovnicu dotyčnice a normály ku grafu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>v bode P=(0,?)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ruhá súradnica bodu je hodnota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 xml:space="preserve">. Teda P=(0,1). Rovnica dotyčnice ku grafu funkcie </w:t>
      </w:r>
      <w:r>
        <w:rPr>
          <w:rFonts w:cs="Verdana" w:ascii="Verdana" w:hAnsi="Verdana"/>
          <w:i/>
          <w:iCs/>
          <w:sz w:val="20"/>
          <w:szCs w:val="20"/>
        </w:rPr>
        <w:t xml:space="preserve">f   </w:t>
      </w:r>
      <w:r>
        <w:rPr>
          <w:rFonts w:cs="Verdana" w:ascii="Verdana" w:hAnsi="Verdana"/>
          <w:sz w:val="20"/>
          <w:szCs w:val="20"/>
        </w:rPr>
        <w:t xml:space="preserve">v bo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 je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 a rovnica normály j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/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>Teda rovnica dotyčnice je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 a rovnica normály j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íklad 5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Vypočítaj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áto limita je typ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Verdana" w:ascii="Verdana" w:hAnsi="Verdana"/>
          <w:sz w:val="20"/>
          <w:szCs w:val="20"/>
        </w:rPr>
        <w:t xml:space="preserve"> preto danú funkciu upravíme do vhodnejšieho tvar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sz w:val="20"/>
          <w:szCs w:val="20"/>
        </w:rPr>
        <w:t xml:space="preserve">upravená limita je typ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a pretože existujú nasledujúce limity platí (str. 33 L´Hospitalovo pravidlo)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6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ypočítaj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ešenie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idíme, ž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Verdana" w:ascii="Verdana" w:hAnsi="Verdana"/>
          <w:sz w:val="20"/>
          <w:szCs w:val="20"/>
        </w:rPr>
        <w:t xml:space="preserve"> je hodnotou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Verdana" w:ascii="Verdana" w:hAnsi="Verdana"/>
          <w:sz w:val="20"/>
          <w:szCs w:val="20"/>
        </w:rPr>
        <w:t xml:space="preserve"> v bode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2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. Bez problémov vieme vypočítať hodnotu danej funkcie v bode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Verdana" w:ascii="Verdana" w:hAnsi="Verdana"/>
          <w:sz w:val="20"/>
          <w:szCs w:val="20"/>
        </w:rPr>
        <w:t xml:space="preserve">. Použitím diferenciálu danej funkcie v tomto bode dostávam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d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užitie MAPL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F(x) :=sin(2*x)+[sin(x)]^2+sin(x^2);</w:t>
      </w:r>
    </w:p>
    <w:p>
      <w:pPr>
        <w:pStyle w:val="MapleOutput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7490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Diff(sin(2*x)+[sin(x)]^2+sin(x^2),x)=diff(sin(2*x)+[sin(x)]^2+sin(x^2),x);</w:t>
      </w:r>
    </w:p>
    <w:p>
      <w:pPr>
        <w:pStyle w:val="MapleOutput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159375" cy="37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Diff(x*arcsin(x)+sqrt(1-x^2),x)=diff(x*arcsin(x)+sqrt(1-x^2),x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02205" cy="37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Diff(ln((5+4*x)/(3+7*x))+x*10^(-x),x)=diff(ln((5+4*x)/(3+7*x))+x*10^(-x),x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object w:dxaOrig="6401" w:dyaOrig="1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05pt;height:78.05pt" filled="f" o:ole="">
            <v:imagedata r:id="rId7" o:title=""/>
          </v:shape>
          <o:OLEObject Type="Embed" ProgID="" ShapeID="ole_rId6" DrawAspect="Content" ObjectID="_671321556" r:id="rId6"/>
        </w:object>
      </w:r>
      <w:r>
        <w:rPr>
          <w:rFonts w:cs="Verdana" w:ascii="Verdana" w:hAnsi="Verdana"/>
          <w:position w:val="-152"/>
          <w:sz w:val="20"/>
          <w:szCs w:val="20"/>
        </w:rPr>
        <w:t>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44:00Z</dcterms:created>
  <dc:creator>Pirč</dc:creator>
  <dc:description/>
  <dc:language>en-US</dc:language>
  <cp:lastModifiedBy>noname</cp:lastModifiedBy>
  <cp:lastPrinted>2002-11-10T14:57:00Z</cp:lastPrinted>
  <dcterms:modified xsi:type="dcterms:W3CDTF">2002-11-19T13:49:00Z</dcterms:modified>
  <cp:revision>3</cp:revision>
  <dc:subject/>
  <dc:title>KAPITOLA 10</dc:title>
</cp:coreProperties>
</file>