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Nevlastný integrál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ie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vojiť si základné vlastností a výpočet nevlastných integrálov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tázk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ujte nevlastný integrál (str. 73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ujte integrál z neohraničenej funkcie (str. 84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veďte príklad aplikácie nevlastných integrálov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íklad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ypočítajme plošný obsah časti roviny ohraničenej krivko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a osou </w:t>
      </w:r>
      <w:r>
        <w:rPr>
          <w:rFonts w:cs="Verdana" w:ascii="Verdana" w:hAnsi="Verdana"/>
          <w:i/>
          <w:iCs/>
          <w:sz w:val="20"/>
          <w:szCs w:val="20"/>
        </w:rPr>
        <w:t>x.</w:t>
      </w:r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ošný obsah j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{"/>
                  <m:endChr m:val="}"/>
                </m:dPr>
                <m:e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cs-CZ"/>
        </w:rPr>
        <w:drawing>
          <wp:inline distT="0" distB="0" distL="0" distR="0">
            <wp:extent cx="492760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íklad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ypočítaj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užitím metódy per partes dostáv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plePlot">
    <w:name w:val="Maple Plo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leOutput">
    <w:name w:val="Maple Output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Output1">
    <w:name w:val="Maple Output1"/>
    <w:next w:val="MapleOutpu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54:00Z</dcterms:created>
  <dc:creator>Pirč</dc:creator>
  <dc:description/>
  <dc:language>en-US</dc:language>
  <cp:lastModifiedBy>noname</cp:lastModifiedBy>
  <cp:lastPrinted>2002-11-10T14:57:00Z</cp:lastPrinted>
  <dcterms:modified xsi:type="dcterms:W3CDTF">2002-11-19T14:29:00Z</dcterms:modified>
  <cp:revision>3</cp:revision>
  <dc:subject/>
  <dc:title>KAPITOLA 10</dc:title>
</cp:coreProperties>
</file>