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Priebeh funkcie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e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úmanie vlastností  funkcie pomocou derivácií funkcie.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tázk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o môžete pomocou derivácie funkcie zistiť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i je funkcia monotónna, konvexná, konkávna (str.39-41)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trémy funkcie, inflexný bod (str.40-41)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ké  asymptoty grafu funkcie poznáte (str.42)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veďte na príklade použitie derivácií vyšších rádov (str.41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o je definovaná funkcia daná parametricky, ako sa vypočíta derivácia funkcie danej parametricky (ukážte na príklade) (str.43-44)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1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Kus drôtu s dĺžkou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 máme rozdeliť na dve časti, z ktorých prvá sa zohne do tvaru štvorca a druhá do tvaru kruhu. Na ktorom mieste treba urobiť rez, aby súčet obsahu štvorca a obsahu kruhu bol najmenší? 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k si označíme veľkosť strany štvorca písmenom </w:t>
      </w:r>
      <w:r>
        <w:rPr>
          <w:rFonts w:cs="Verdana" w:ascii="Verdana" w:hAnsi="Verdana"/>
          <w:i/>
          <w:iCs/>
          <w:sz w:val="20"/>
          <w:szCs w:val="20"/>
        </w:rPr>
        <w:t xml:space="preserve">x </w:t>
      </w:r>
      <w:r>
        <w:rPr>
          <w:rFonts w:cs="Verdana" w:ascii="Verdana" w:hAnsi="Verdana"/>
          <w:sz w:val="20"/>
          <w:szCs w:val="20"/>
        </w:rPr>
        <w:t>a veľkosť polomeru kruhu</w:t>
      </w:r>
      <w:r>
        <w:rPr>
          <w:rFonts w:cs="Verdana" w:ascii="Verdana" w:hAnsi="Verdana"/>
          <w:i/>
          <w:iCs/>
          <w:sz w:val="20"/>
          <w:szCs w:val="20"/>
        </w:rPr>
        <w:t xml:space="preserve"> r </w:t>
      </w:r>
      <w:r>
        <w:rPr>
          <w:rFonts w:cs="Verdana" w:ascii="Verdana" w:hAnsi="Verdana"/>
          <w:sz w:val="20"/>
          <w:szCs w:val="20"/>
        </w:rPr>
        <w:t xml:space="preserve">, tak  pre obvod štvorca a kruhu 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štvorc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uh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>
          <w:rFonts w:cs="Verdana" w:ascii="Verdana" w:hAnsi="Verdana"/>
          <w:sz w:val="20"/>
          <w:szCs w:val="20"/>
        </w:rPr>
        <w:t xml:space="preserve">. Pre plošný obsah štvorca a kruhu 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štvorc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uhu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. Potom platí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, k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Verdana" w:ascii="Verdana" w:hAnsi="Verdana"/>
          <w:sz w:val="20"/>
          <w:szCs w:val="20"/>
        </w:rPr>
        <w:t xml:space="preserve">je plošný obsah útvaru pozostávajúceho z kruhu a štvorca. 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a po dosadení d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Verdana" w:ascii="Verdana" w:hAnsi="Verdana"/>
          <w:sz w:val="20"/>
          <w:szCs w:val="20"/>
        </w:rPr>
        <w:t xml:space="preserve">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čo je už iba funkcia jednej premennej a to polomeru kruhu. Teda môžeme písať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. Pretože funkcia “má dobré vlastnosti ” (je diferencovateľná ....) môže mať extrém v bode v ktorom je jej prvá derivácia rovná nule. 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. Riešením rovnice 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. Po dosadení do výraz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dostane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. Pretož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 má funkci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 v bo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lokálne minimum. Pretož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 vypočítané rozmery štvorca a kruhu udávajú riešenie danej úlohy, teda kus drôtu rozdelíme na časti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a zvyšok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2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ájdime priebeh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 a zostrojme jej graf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ajprv sa pokúsime zostrojiť niekoľko bodov grafu danej funkcie.  Je zrejmé, že oborom definície danej funkcie je množin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Tieto body pospájame úsečkami. Dostaneme v danej časti približne graf danej funkcie.</w:t>
      </w:r>
    </w:p>
    <w:p>
      <w:pPr>
        <w:pStyle w:val="Normal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  <w:drawing>
          <wp:inline distT="0" distB="0" distL="0" distR="0">
            <wp:extent cx="4465955" cy="335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Zhruba vieme  aký má tvar ” graf danej funkcie. Z grafu usudzujeme, že funkcia nemôže byť periodická a ani párna, resp. nepárna. Teraz použitím derivácií určíme presnejšie niektoré vlastnosti danej funkcie. 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</m:oMath>
      <w:r>
        <w:rPr>
          <w:rFonts w:cs="Verdana" w:ascii="Verdana" w:hAnsi="Verdana"/>
          <w:sz w:val="20"/>
          <w:szCs w:val="20"/>
        </w:rPr>
        <w:t xml:space="preserve">. Pretože daná funkcia je spojitá na celom obore definície j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Verdana" w:ascii="Verdana" w:hAnsi="Verdana"/>
          <w:sz w:val="20"/>
          <w:szCs w:val="20"/>
        </w:rPr>
        <w:t xml:space="preserve">p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 xml:space="preserve">. Teda na intervaloch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prvá derivácia  nemení znamienko. Pretož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Verdana" w:ascii="Verdana" w:hAnsi="Verdana"/>
          <w:sz w:val="20"/>
          <w:szCs w:val="20"/>
        </w:rPr>
        <w:t xml:space="preserve"> funkcia je rastúca na celom interval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. Podobn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Verdana" w:ascii="Verdana" w:hAnsi="Verdana"/>
          <w:sz w:val="20"/>
          <w:szCs w:val="20"/>
        </w:rPr>
        <w:t xml:space="preserve"> je funkcia klesajúca n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.                                                     Podobn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Verdana" w:ascii="Verdana" w:hAnsi="Verdana"/>
          <w:sz w:val="20"/>
          <w:szCs w:val="20"/>
        </w:rPr>
        <w:t xml:space="preserve">p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Verdana" w:ascii="Verdana" w:hAnsi="Verdana"/>
          <w:sz w:val="20"/>
          <w:szCs w:val="20"/>
        </w:rPr>
        <w:t xml:space="preserve">. Pretož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Verdana" w:ascii="Verdana" w:hAnsi="Verdana"/>
          <w:sz w:val="20"/>
          <w:szCs w:val="20"/>
        </w:rPr>
        <w:t xml:space="preserve">je druhá derivácia danej funkcie záporná na celom interval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 a teda funkcia </w:t>
      </w:r>
      <w:r>
        <w:rPr>
          <w:rFonts w:cs="Verdana" w:ascii="Verdana" w:hAnsi="Verdana"/>
          <w:i/>
          <w:iCs/>
          <w:sz w:val="20"/>
          <w:szCs w:val="20"/>
        </w:rPr>
        <w:t xml:space="preserve">f </w:t>
      </w:r>
      <w:r>
        <w:rPr>
          <w:rFonts w:cs="Verdana" w:ascii="Verdana" w:hAnsi="Verdana"/>
          <w:sz w:val="20"/>
          <w:szCs w:val="20"/>
        </w:rPr>
        <w:t xml:space="preserve">je na tomto intervale konkávna. Podobne zistíme, že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Verdana" w:ascii="Verdana" w:hAnsi="Verdana"/>
          <w:sz w:val="20"/>
          <w:szCs w:val="20"/>
        </w:rPr>
        <w:t xml:space="preserve">, teda funkcia </w:t>
      </w:r>
      <w:r>
        <w:rPr>
          <w:rFonts w:cs="Verdana" w:ascii="Verdana" w:hAnsi="Verdana"/>
          <w:i/>
          <w:iCs/>
          <w:sz w:val="20"/>
          <w:szCs w:val="20"/>
        </w:rPr>
        <w:t xml:space="preserve">f </w:t>
      </w:r>
      <w:r>
        <w:rPr>
          <w:rFonts w:cs="Verdana" w:ascii="Verdana" w:hAnsi="Verdana"/>
          <w:sz w:val="20"/>
          <w:szCs w:val="20"/>
        </w:rPr>
        <w:t xml:space="preserve">je na interval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 konvexná.                                                          V bo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 xml:space="preserve"> je druhá derivácia záporná a pretože prvá derivácia bola nulová, funkcia má v tomto bode lokálne maximum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 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 bo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Verdana" w:ascii="Verdana" w:hAnsi="Verdana"/>
          <w:sz w:val="20"/>
          <w:szCs w:val="20"/>
        </w:rPr>
        <w:t>funkcia mení sa  z konkávnej na konvexnú a teda funkcia má v bode  2 inflexný bod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eraz vyšetríme asymptoty grafu funkcie. Pretože funkcia má spojitú všade prvú deriváciu, nemá asymptoty bez smernice. Ak priamk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Verdana" w:ascii="Verdana" w:hAnsi="Verdana"/>
          <w:sz w:val="20"/>
          <w:szCs w:val="20"/>
        </w:rPr>
        <w:t xml:space="preserve">je asymptotou grafu funkcie potom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ýpočtom 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Verdana" w:ascii="Verdana" w:hAnsi="Verdana"/>
          <w:sz w:val="20"/>
          <w:szCs w:val="20"/>
        </w:rPr>
        <w:t xml:space="preserve">, teda limita je nevlastná a graf funkcie p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Verdana" w:ascii="Verdana" w:hAnsi="Verdana"/>
          <w:sz w:val="20"/>
          <w:szCs w:val="20"/>
        </w:rPr>
        <w:t xml:space="preserve"> nemá asymptotu.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k priamk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Verdana" w:ascii="Verdana" w:hAnsi="Verdana"/>
          <w:sz w:val="20"/>
          <w:szCs w:val="20"/>
        </w:rPr>
        <w:t xml:space="preserve">je asymptotou grafu funkcie potom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ýpočtom dostáva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eda priamk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 je asymptotou grafu funkcie so smernicou p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Verdana" w:ascii="Verdana" w:hAnsi="Verdana"/>
          <w:sz w:val="20"/>
          <w:szCs w:val="20"/>
        </w:rPr>
        <w:t xml:space="preserve">. S využitím získaných údajov môžeme presnejšie zostrojiť graf danej funkcie.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nejší graf funkcie má tv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465955" cy="201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3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ájdime rovnicu dotyčnice ku kružnici danej parametrickými rovnicami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cs="Verdana" w:ascii="Verdana" w:hAnsi="Verdana"/>
          <w:sz w:val="20"/>
          <w:szCs w:val="20"/>
        </w:rPr>
        <w:t xml:space="preserve">v bo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ovnica  dotyčnice má tvar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. V našom prípade j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/>
            </m:sSup>
          </m:den>
        </m:f>
      </m:oMath>
      <w:r>
        <w:rPr>
          <w:rFonts w:cs="Verdana" w:ascii="Verdana" w:hAnsi="Verdana"/>
          <w:sz w:val="20"/>
          <w:szCs w:val="20"/>
        </w:rPr>
        <w:t xml:space="preserve"> p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. Ted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 xml:space="preserve"> a priamk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 je hľadanou dotyčnicou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50:00Z</dcterms:created>
  <dc:creator>Pirč</dc:creator>
  <dc:description/>
  <dc:language>en-US</dc:language>
  <cp:lastModifiedBy>noname</cp:lastModifiedBy>
  <cp:lastPrinted>2002-11-10T14:57:00Z</cp:lastPrinted>
  <dcterms:modified xsi:type="dcterms:W3CDTF">2002-11-19T13:57:00Z</dcterms:modified>
  <cp:revision>4</cp:revision>
  <dc:subject/>
  <dc:title>KAPITOLA 10</dc:title>
</cp:coreProperties>
</file>