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Limita funkcie a spojitosť funkcie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openie veľmi dôležitých pojmov, ako sú limita funkcie a spojitosť funkcie, ktoré budú základom pre zvládnutie ďalších kapitol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áz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slovte definíciu limity funkcie v bode(str.17 a str.25).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Uveďte príklady funkcií kedy existuje a kedy neexistuje limita funkcie v b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slovte definíciu spojitej funkcie v bode a na intervale (str.19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é body nespojitosti  grafu funkcie poznáte. Ako vyzerajú grafy takýchto funkcií (str.22)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veďte pravidlá pre výpočet limít (str.18-19)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Uveďte príklad konvergentnej a divergentnej postupnosti. Limitou akej postupnosti je číslo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(str.23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veďte niektoré vlastnosti spojitých funkcií na uzavretom intervale (str.20).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ôležité limit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 pre každé  reáln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i/>
          <w:iCs/>
          <w:sz w:val="20"/>
          <w:szCs w:val="20"/>
        </w:rPr>
        <w:t>k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 dosadení do daného výrazu  x=1 dostávame “bez problémov”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Teda, ak je funkcia v bode spojitá a má v ňom limitu, potom táto limita je rovná  hodnote funkcie v danom bode. 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 dosadení x=3 do danej funkcie dostávame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čo je neurčitý výraz. Je to niečo podobné ako vo funkcii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Táto funkcia nie je definovaná v bode x=0 a všade okrem tohoto bodu je rovná funkcii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 čo je spojitá funkcia. Podobne môžeme postupovať v našom prípade. Danú funkciu vyjadríme v tva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a v okolí bodu x=3 nahradíme túto funkciu spojitou funkci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Potom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nkciu pod limitou môžeme upraviť takt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. Ted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íklad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zhodnime či funkcia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 spojitá v bode  3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 xml:space="preserve">Riešenie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Z Príkladu 2 vieme, 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rFonts w:cs="Verdana" w:ascii="Verdana" w:hAnsi="Verdana"/>
          <w:sz w:val="20"/>
          <w:szCs w:val="20"/>
        </w:rPr>
        <w:t>, teda daná funkcia nie je spojitá v bode 3. Funkcia by  bola spojitá v bode 3  keby jej funkčná hodnota v bode 3 bola 6 a nie 158.</w:t>
      </w:r>
    </w:p>
    <w:p>
      <w:pPr>
        <w:pStyle w:val="Heading3"/>
        <w:rPr/>
      </w:pPr>
      <w:r>
        <w:rPr>
          <w:rFonts w:cs="Verdana" w:ascii="Verdana" w:hAnsi="Verdana"/>
          <w:sz w:val="20"/>
          <w:szCs w:val="20"/>
        </w:rPr>
        <w:t xml:space="preserve">Príklad 5                                                                                           Nájdime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 xml:space="preserve">Riešenie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anú limitu si upravíme takt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k zavedieme substitúci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, potom ak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, tak aj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a danú limitu môžeme vyjadriť v tvare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6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jdime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anú limitu si môžeme vyjadriť v tvare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ypočítame si teraz  ako pomocný príklad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ložíme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odtiaľ dostane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rFonts w:cs="Verdana" w:ascii="Verdana" w:hAnsi="Verdana"/>
          <w:sz w:val="20"/>
          <w:szCs w:val="20"/>
        </w:rPr>
        <w:t xml:space="preserve"> a ak k je kladné, tak 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 xml:space="preserve"> je aj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Verdana" w:ascii="Verdana" w:hAnsi="Verdana"/>
          <w:sz w:val="20"/>
          <w:szCs w:val="20"/>
        </w:rPr>
        <w:t>. Dostávam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 našom príklade dostáva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žitie MAPL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ktoré príklady, ktoré sme riešili môžeme riešiť použitím známych matematických softverov, ako napríklad MAPL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Style w:val="MapleInput"/>
          <w:rFonts w:cs="Verdana" w:ascii="Verdana" w:hAnsi="Verdana"/>
          <w:color w:val="000000"/>
          <w:sz w:val="20"/>
          <w:szCs w:val="20"/>
        </w:rPr>
        <w:t>b :=Limit(7*sin(5*x)/x, x=0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22705" cy="38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4" r="-2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b :=limit(7*sin(5*x)/x, x=0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7365" cy="17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04" r="-7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b2 :=Limit(((x+2)/(x+3))^{5*x}, x=infinity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22730" cy="45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b2 :=limit(((x+2)/(x+3))^(x*5), x=infinity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8580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6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b3 :=Limit((sqrt(2+x)-sqrt(2))/x,x=0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48765" cy="40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position w:val="-2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29"/>
          <w:sz w:val="20"/>
          <w:szCs w:val="20"/>
        </w:rPr>
        <w:t>(nebol riešený- pokúste sa o riešenie 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Style w:val="MapleInput"/>
          <w:rFonts w:cs="Verdana" w:ascii="Verdana" w:hAnsi="Verdana"/>
          <w:color w:val="000000"/>
          <w:sz w:val="20"/>
          <w:szCs w:val="20"/>
        </w:rPr>
        <w:t>b3 :=limit((sqrt(2+x)-sqrt(2))/x,x=0);</w:t>
      </w:r>
    </w:p>
    <w:p>
      <w:pPr>
        <w:pStyle w:val="MapleOutpu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34060" cy="37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43:00Z</dcterms:created>
  <dc:creator>Pirč</dc:creator>
  <dc:description/>
  <dc:language>en-US</dc:language>
  <cp:lastModifiedBy>noname</cp:lastModifiedBy>
  <cp:lastPrinted>2002-11-10T14:57:00Z</cp:lastPrinted>
  <dcterms:modified xsi:type="dcterms:W3CDTF">2002-11-19T13:29:00Z</dcterms:modified>
  <cp:revision>5</cp:revision>
  <dc:subject/>
  <dc:title>KAPITOLA 10</dc:title>
</cp:coreProperties>
</file>